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529039"/>
      <w:bookmarkStart w:id="1" w:name="__Fieldmark__0_2332529039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529039"/>
      <w:bookmarkStart w:id="3" w:name="__Fieldmark__1_2332529039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32529039"/>
      <w:bookmarkStart w:id="5" w:name="__Fieldmark__2_2332529039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32529039"/>
      <w:bookmarkStart w:id="7" w:name="__Fieldmark__3_2332529039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32529039"/>
      <w:bookmarkStart w:id="9" w:name="__Fieldmark__4_2332529039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32529039"/>
      <w:bookmarkStart w:id="11" w:name="__Fieldmark__5_2332529039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32529039"/>
      <w:bookmarkStart w:id="13" w:name="__Fieldmark__6_2332529039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32529039"/>
      <w:bookmarkStart w:id="15" w:name="__Fieldmark__7_2332529039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7:00Z</dcterms:created>
  <dc:creator>cbaker1X</dc:creator>
  <dc:description/>
  <cp:keywords/>
  <dc:language>en-US</dc:language>
  <cp:lastModifiedBy> </cp:lastModifiedBy>
  <cp:lastPrinted>2007-05-31T17:25:00Z</cp:lastPrinted>
  <dcterms:modified xsi:type="dcterms:W3CDTF">2011-07-25T15:37:00Z</dcterms:modified>
  <cp:revision>2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